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7.03.2015 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8/136-рс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 бюджета муниципального образования                                                   Калининский сельсовет на 2015 год и на плановый период 2016 и 2017 год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jc w:val="center"/>
        <w:rPr/>
      </w:pPr>
      <w:r>
        <w:rPr/>
      </w:r>
    </w:p>
    <w:tbl>
      <w:tblPr>
        <w:tblW w:w="153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702"/>
        <w:gridCol w:w="550"/>
        <w:gridCol w:w="550"/>
        <w:gridCol w:w="1321"/>
        <w:gridCol w:w="660"/>
        <w:gridCol w:w="931"/>
        <w:gridCol w:w="939"/>
        <w:gridCol w:w="990"/>
      </w:tblGrid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 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по передачи полномочий на район по осуществлению внешнего муниципального финансового контрол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6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6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выборов депутатов представительного органа местного самоуправлен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4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177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244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50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51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289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51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8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51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22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 об актах гражданского состояния «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59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59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гражданской оборо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предупреждения и ликвидации ЧС природного и техногенного характе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ер пожарной безопасности в границах населённых пунк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2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содержание  дорог в границах населенных пунк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8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8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ероприятия в области градорегулир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очая закупка товаров, работ и услуг для муниципальных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ежбюджетные трансферты на исполнение передаваемых полномочий в части резервирования и изъятия земельных участков, выдачи разрешения на строительство и ввод объектов в эксплуатаци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6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6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</w:tr>
      <w:tr>
        <w:trPr>
          <w:trHeight w:val="53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алининского сельсовета на 2014 – 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в  муниципальном образовании  Калининский сельсовет Ташлинского района Оренбургской области на 2014 – 2017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у муниципального района на выполнение переданных в сфере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6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6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Калининский сельсовет  на 2014 -2020 годы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9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9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6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6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6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4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  <w:tab w:val="left" w:pos="1800" w:leader="none"/>
        </w:tabs>
        <w:rPr/>
      </w:pPr>
      <w:r>
        <w:rPr/>
        <w:tab/>
        <w:tab/>
      </w:r>
    </w:p>
    <w:sectPr>
      <w:headerReference w:type="default" r:id="rId2"/>
      <w:type w:val="nextPage"/>
      <w:pgSz w:orient="landscape" w:w="16838" w:h="11906"/>
      <w:pgMar w:left="1134" w:right="1108" w:gutter="0" w:header="708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3:00Z</dcterms:created>
  <dc:creator>admin</dc:creator>
  <dc:description/>
  <cp:keywords/>
  <dc:language>en-US</dc:language>
  <cp:lastModifiedBy>admin</cp:lastModifiedBy>
  <cp:lastPrinted>2015-03-26T11:28:00Z</cp:lastPrinted>
  <dcterms:modified xsi:type="dcterms:W3CDTF">2015-03-26T06:28:00Z</dcterms:modified>
  <cp:revision>45</cp:revision>
  <dc:subject/>
  <dc:title/>
</cp:coreProperties>
</file>