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здел  2 сведения о муниципальном движимом имуществе</w:t>
      </w:r>
    </w:p>
    <w:p>
      <w:pPr>
        <w:pStyle w:val="Normal"/>
        <w:rPr/>
      </w:pPr>
      <w:r>
        <w:rPr/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237"/>
        <w:gridCol w:w="2556"/>
        <w:gridCol w:w="1704"/>
        <w:gridCol w:w="1704"/>
        <w:gridCol w:w="1533"/>
        <w:gridCol w:w="2045"/>
        <w:gridCol w:w="2045"/>
      </w:tblGrid>
      <w:tr>
        <w:trPr>
          <w:trHeight w:val="221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вижимого имуще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 / износ </w:t>
            </w:r>
          </w:p>
          <w:p>
            <w:pPr>
              <w:pStyle w:val="Normal"/>
              <w:rPr/>
            </w:pPr>
            <w:r>
              <w:rPr/>
              <w:t>в тыс.ру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зникновения и прекращения права муниципальной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ов оснований возникновения ( прекращения) муниципальной собств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авооблададелях муниципального имущест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я обременения с указанием основания и даты в отношении муниципального движимого имущест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</w:tr>
      <w:tr>
        <w:trPr>
          <w:trHeight w:val="2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ада Приора люкс (гос.номер С881ОК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 / 38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контракт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</w:tr>
      <w:tr>
        <w:trPr>
          <w:trHeight w:val="5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 Нива (гос. номер О179СМ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/ 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купли продаж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</w:tr>
      <w:tr>
        <w:trPr>
          <w:trHeight w:val="152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22132 (гос. номер О637ЕР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/ 3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купли продажи от.18.06.2007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</w:t>
            </w:r>
          </w:p>
        </w:tc>
      </w:tr>
      <w:tr>
        <w:trPr>
          <w:trHeight w:val="152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сцены СД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Калини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/2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купли продаж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4</w:t>
            </w:r>
          </w:p>
        </w:tc>
      </w:tr>
      <w:tr>
        <w:trPr>
          <w:trHeight w:val="152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и межевания территории участка жилой застройки п. Калини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/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контра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5</w:t>
            </w:r>
          </w:p>
        </w:tc>
      </w:tr>
      <w:tr>
        <w:trPr>
          <w:trHeight w:val="2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о пожарной безопаснос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/67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говор купли продаж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6</w:t>
            </w:r>
          </w:p>
        </w:tc>
      </w:tr>
      <w:tr>
        <w:trPr>
          <w:trHeight w:val="2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газовы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/51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купли продаж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7</w:t>
            </w:r>
          </w:p>
        </w:tc>
      </w:tr>
      <w:tr>
        <w:trPr>
          <w:trHeight w:val="2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негоуборочная машина CHAMPION ST 761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/9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Товарная накладная  № 466 от 25.01.2022г,Договор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8</w:t>
            </w:r>
          </w:p>
        </w:tc>
      </w:tr>
      <w:tr>
        <w:trPr>
          <w:trHeight w:val="2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,4/1320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                                     В.А.Тюрькин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пециалист 1кат.бух.                                                                                                                Л.А.Рыбц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01.08.2022г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51:00Z</dcterms:created>
  <dc:creator>uc</dc:creator>
  <dc:description/>
  <cp:keywords/>
  <dc:language>en-US</dc:language>
  <cp:lastModifiedBy>user</cp:lastModifiedBy>
  <cp:lastPrinted>2022-09-20T10:15:00Z</cp:lastPrinted>
  <dcterms:modified xsi:type="dcterms:W3CDTF">2022-09-20T06:26:00Z</dcterms:modified>
  <cp:revision>29</cp:revision>
  <dc:subject/>
  <dc:title/>
</cp:coreProperties>
</file>