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6.08.2019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/126-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бюджета муниципального образования Калининский сельсовет на  2019 год  и плановый период 2020-2021 годов по разделам, подразделам, целевым статьям и видам расходов  классификации расходов бюджетов</w:t>
      </w:r>
    </w:p>
    <w:p>
      <w:pPr>
        <w:pStyle w:val="Normal"/>
        <w:tabs>
          <w:tab w:val="clear" w:pos="708"/>
          <w:tab w:val="left" w:pos="11265" w:leader="none"/>
        </w:tabs>
        <w:jc w:val="right"/>
        <w:rPr/>
      </w:pPr>
      <w:r>
        <w:rPr/>
        <w:t xml:space="preserve">  </w:t>
      </w:r>
      <w:r>
        <w:rPr/>
        <w:t>(в тыс.рублях)</w:t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470"/>
        <w:gridCol w:w="528"/>
        <w:gridCol w:w="1701"/>
        <w:gridCol w:w="576"/>
        <w:gridCol w:w="876"/>
        <w:gridCol w:w="876"/>
        <w:gridCol w:w="926"/>
      </w:tblGrid>
      <w:tr>
        <w:trPr>
          <w:trHeight w:val="285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202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2021 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бщегосударст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1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2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86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«Функционирование и развитие муниципальной службы муници-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"Функционирование высшего должностного лица субъекта Российской Федерации и муниципального образования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одержание главы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4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4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1,5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80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3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07,2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«Функционирование и развитие муниципальной службы муници-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80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3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07,2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Создание условий для осуществления деятельности муниципальных служащих в администрации муниципального образования  Калининский  сельсовет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9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1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87,2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Содержание аппарата управления и обеспечение деятель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1 1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9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717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87,2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1 1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8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46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1 1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7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39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8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плата налогов, сборов и иных пл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1 1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Совершенствование системы управления муниципальной службой и повышение квалификации муниципальных служащих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0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овышение квалификации муниципальных служащи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0 0 02 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-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0 0 02 1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беспечение деятельности финансовых, налоговых, и таможенных органов и  органов финансового (финансово-бюджетного) надзо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 программа «Управление муниципальными финансами муниципального образования Калининский сельсовет Ташлинского района Оренбургской области на  2019–2024 го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Обеспечение внутреннего и внешнего муниципального финансового контроля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 0 01 6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ежбюджетные трансферты бюджету муниципального района  на выполнение  переданных  полномочий по осуществлению внешнего финансового контроля и контроля в сфере закупо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 0 01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,9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 0 01 6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,9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Межбюджетные трансферты бюджету муниципального района  на выполнение  переданных  полномочий по осуществлению внутреннего муниципального финансового контроля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 0 01 6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4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 0 01 6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4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ругие общегосударсвенные вопрос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5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3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беспечение охраны общественного 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«Охрана общественного порядка муниципального образования Калининский сельсовет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Обеспечение деятельности народных дружин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трахование народных дружинни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 0 03 97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 0 03 97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«Управление земельно-имущественным комплексом на территории муници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 xml:space="preserve">11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Обеспечение полного учета муниципального имущества и земельных ресурсов поселения и оформление права муни-ципальной собственности на них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 xml:space="preserve">11 0 01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Оформление права муниципальной собственности на объекты недвижимого имущества и земельных участ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1 0 01 92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1 0 01 92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, направленные на содержание объектов муниципального имущества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 xml:space="preserve">11 0 03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муниципального имуще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1 0 03 9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1 0 03 9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«Функционирование и развитие муниципальной службы муници-пального образования Калининский сельсовет Ташлинского района Оренбургской области на 2019-2024 го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Создание условий для осуществления деятельности муниципальных служащих в администрации муниципального образования  Калининский  сельсовет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Членские взносы в совет ассоциации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1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плата налогов, сборов и иных плтеж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1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Национальная оборо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 программа</w:t>
              <w:br/>
              <w:t>«Организация и осуществление первичного воинского учета  на территории муниципального образования Калининский сельсовет Ташлинского района Оренбургской области на 2019-2024 год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Создание условий для обеспечения деятельности военно-учетного стола в администрации муниципального образования Калининский сельсовет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рганизация деятельности (выполнение работ) военно-учетного стола (расходы на оплату труда, приобретение материальных запасов, оплата командировочных расходов и т.д.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 0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 0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4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 0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,4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4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1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1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Муниципальная программа «Развитие системы  Гражданской  обороны, пожарной  безопасности, безопасности  на  водных  объектах, защиты  населения  от чрезвычайных  ситуаций  и  снижения  рисков  их  возникновения на  территории  Калининского  сельсовета  на 2019-2024 гг»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"Предупреждение и ликвидация чрезвычайных ситуаций природного и техногенного характер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зготовление агитационных материалов для информации населения сельского поселения о действиях в случае возникновения чрезвычайной ситуа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2 9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2 9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Муниципальная программа «Развитие системы  Гражданской  обороны, пожарной  безопасности, безопасности  на  водных  объектах, защиты  населения  от чрезвычайных  ситуаций  и  снижения  рисков  их  возникновения на  территории  Калининского  сельсовета  на 2019-2024 гг»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"Первичные меры пожарной безопасности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иобретение пожарных шлангов для тушения пожа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9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9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Выполнение работ по участию в профилактике и тушении пожаров и проведении аварийно-спасательных работ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93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93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4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 xml:space="preserve">Приобретение указателей, указывающих расстояние до водоисточника 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94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94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беспечение первичными средствами тушения пожаров и противопожарным инвентаре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9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 0 03 95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Национальная эконом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48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21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2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845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218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«Комплексное развитие транспортной инфраструктуры муниципального образования  Калининский  сельсовет Ташлинского района Оренбургской области на 2019-2024 годы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2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45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18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Текущее содержание автомобильных дорог общего пользования местного значения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2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Техническое обслуживание дорог местного значения (расчистка, профилирование, грейдирование, и др.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1 9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2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1 9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82,6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Мероприятия по безопасности дорожного движения в сельском поселении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4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36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Освещение автомобильных доро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9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4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9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24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Приобретение и установка дорожных зна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9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9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Мероприятия по очистке от снега, удалению наледи и снежных накатов на дорогах общего пользова-ния местного зна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92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92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Приобретение и монтаж объектов, регулирующих безопасность дорожного движ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93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2 93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Оформление муниципальных дорог общего  пользования  местного  значения в муниципальную собственность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Постановка на кадастровый учет автомобильных дорог местного знач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4 9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4 9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Регистрация права муниципальной собственности на автомобильные дороги в органах юстици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4 9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9 0 04 9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«Функционирование и развитие муниципальной службы муници-пального образования Калининский сельсовет Ташлинского района Оренбургской области на 2019-2024 годы»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"Обеспечение передачи части полномочий муниципальому образования Ташлинский район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ежбюджетные трансферты на исполнение переданных полномочий в части резервирования земель и изъятия земельных участков в границах поселений, выдаче разрешений на строительство и разрешений на ввод объектов в эксплуатаци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5 6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 0 05 6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Жилищно-коммун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1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2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Благоустро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1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2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" Благоустройство территории Калининского сельсовета на 2014-2020 г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1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0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82,3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Озеленение территорий  общего пользования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зеленение территорий в границах посел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2 9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2 9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"Организация содержания мест захоронения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Содержание мест захороне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3 9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3 9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"Прочие мероприятия по благоустройству территорий сельского поселения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04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2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69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>138,4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4 93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9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8,4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4 93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9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38,4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"Организация уличного освещения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8,9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личное освещ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1 9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8,9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4 0 01 9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66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8,9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бразова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"Комплексные меры противодействия незаконного оборота наркотиков в муниципальном образовании Калининский сельсовет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« Противодействие распространению и обороту наркотических веществ на территории поселения 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 0 03 97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6 0 03 97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Культура, кинематограф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9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9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"Развитие культуры на территории муниципального образования Калининский сельсовет Ташлинского района Оренбургской области на 2019-2024 г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9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тие "Создание условий для развития и организации культурного досуга и библиотечного обслуживания населения сельского поселения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9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ежбюджетные тра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 0 01 6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8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82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 0 01 6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7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8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582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Проведение культурно-массовых мероприят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 0 01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 0 01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5 0 01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Физическая культура и спор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Физическая культу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Калининский сельсовет на 2019-2024 годы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сновное мероприятие " Создание условий для развития физической культуры и спорта в границах поселений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Организация и проведение  мероприятий в области физической культуры и спор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 0 01 9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 0 01 9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0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9 99 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9 99 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9 99 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9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7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1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107,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05:00Z</dcterms:created>
  <dc:creator>user</dc:creator>
  <dc:description/>
  <cp:keywords/>
  <dc:language>en-US</dc:language>
  <cp:lastModifiedBy>user</cp:lastModifiedBy>
  <cp:lastPrinted>2019-08-16T09:35:00Z</cp:lastPrinted>
  <dcterms:modified xsi:type="dcterms:W3CDTF">2019-08-16T11:35:00Z</dcterms:modified>
  <cp:revision>13</cp:revision>
  <dc:subject/>
  <dc:title/>
</cp:coreProperties>
</file>