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/126-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tabs>
          <w:tab w:val="clear" w:pos="708"/>
          <w:tab w:val="left" w:pos="11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в тыс.рублях)</w:t>
      </w:r>
    </w:p>
    <w:tbl>
      <w:tblPr>
        <w:tblW w:w="14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671"/>
        <w:gridCol w:w="567"/>
        <w:gridCol w:w="567"/>
        <w:gridCol w:w="1608"/>
        <w:gridCol w:w="576"/>
        <w:gridCol w:w="876"/>
        <w:gridCol w:w="876"/>
        <w:gridCol w:w="876"/>
      </w:tblGrid>
      <w:tr>
        <w:trPr>
          <w:trHeight w:val="2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6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 субъекта Российской Федерации и муниципального образования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главы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4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4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7,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7,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существления деятельности муниципальных служащих в администрации муниципального образования  Калининский  сельсовет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7,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ппарата управления и обеспечение деятельност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7,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8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управления муниципальной службой и повышение квалификации муниципальных служащих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муниципальным служащим единовременного денежного поощрения при выходе на пенсию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3 1003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, и таможенных органов и  органов финансового (финансово-бюджетного) надзор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и финансами муниципального образования Калининский сельсовет Ташлинского района Оренбургской области на  2019–2024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нутреннего и внешнего муниципального финансового контрол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 на выполнение  переданных  полномочий по осуществлению внешнего финансового контроля и контроля в сфере закупо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6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6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у муниципального района  на выполнение  переданных  полномочий по осуществлению внутреннего муниципального финансового контроля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6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6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храны общественного поряд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бщественного порядка муниципального образования Калининский сельсовет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народных дружин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хование народных дружинник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3 9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3 97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 комплексом на территории муниципального образования Калининский сельсовет Ташлинского района Оренбургской области на 2019-202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0 00000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олного учета муниципального имущества и земельных ресурсов поселения и оформление права муни-ципальной собственности на них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1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формление права муниципальной собственности на объекты недвижимого имущества и земельных участ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92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92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содержание объектов муниципального имуществ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3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муниципального имуще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908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908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существления деятельности муниципальных служащих в администрации муниципального образования  Калининский  сельсовет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ленские взносы в совет ассоциации муниципально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теж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Организация и осуществление первичного воинского учета  на территории муниципального образования Калининский сельсовет Ташлинского района Оренбургской области на 2019-2024 год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еятельности военно-учетного стола в администрации муниципального образования Калининский сельсовет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(выполнение работ) военно-учетного стола (расходы на оплату труда, приобретение материальных запасов, оплата командировочных расходов и т.д.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системы  Гражданской  обороны, пожарной  безопасности, безопасности  на  водных  объектах, защиты  населения  от чрезвычайных  ситуаций  и  снижения  рисков  их  возникновения на  территории  Калининского  сельсовета  на 2019-2024 гг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упреждение и ликвидация чрезвычайных ситуаций природного и техногенного характера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агитационных материалов для информации населения сельского поселения о действиях в случае возникновения чрезвычайной ситуаци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системы  Гражданской  обороны, пожарной  безопасности, безопасности  на  водных  объектах, защиты  населения  от чрезвычайных  ситуаций  и  снижения  рисков  их  возникновения на  территории  Калининского  сельсовета  на 2019-2024 гг»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вичные меры пожарной безопасности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жарных шлангов для тушения пожаро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работ по участию в профилактике и тушении пожаров и проведении аварийно-спасательных работ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указателей, указывающих расстояние до водоисточника 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4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4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ми средствами тушения пожаров и противопожарным инвентаре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транспортной инфраструктуры муниципального образования  Калининский  сельсовет Ташлинского района Оренбургской области на 2019-2024 го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Текущее содержание автомобильных дорог общего пользования местного знач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дорог местного значения (расчистка, профилирование, грейдирование, и др.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9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90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роприятия по безопасности дорожного движения в сельском поселении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вещение автомобильных дорог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1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и установка дорожных знаков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0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чистке от снега, удалению наледи и снежных накатов на дорогах общего пользова-ния местного знач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2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2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и монтаж объектов, регулирующих безопасность дорожного движ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3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931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формление муниципальных дорог общего  пользования  местного  значения в муниципальную собственность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4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ановка на кадастровый учет автомобильных дорог местного знач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4 9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4 90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я права муниципальной собственности на автомобильные дороги в органах юстици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4 9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4 9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ередачи части полномочий муниципальому образования Ташлинский район"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ереданных полномочий в части резервирования земель и изъятия земельных участков в границах поселений, выдаче разрешений на строительство и разрешений на ввод объектов в эксплуатацию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6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6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Благоустройство территории Калининского сельсовета на 2014-2020 годы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зеленение территорий  общего пользования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й в границах посе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9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9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содержания мест захоронения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3 9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3 9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чие мероприятия по благоустройству территорий сельского поселения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4 93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4 93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"Организация уличного освещения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9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9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го оборота наркотиков в муниципальном образовании Калининский сельсовет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Противодействие распространению и обороту наркотических веществ на территории поселения 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3 9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3 9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муниципального образования Калининский сельсовет Ташлинского района Оренбургской области на 2019-2024 годы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тие "Создание условий для развития и организации культурного досуга и библиотечного обслуживания населения сельского поселения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Калининский сельсовет на 2019-2024 годы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развития физической культуры и спорта в границах поселений"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 мероприятий в области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9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9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99 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99 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99 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6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7,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05:00Z</dcterms:created>
  <dc:creator>user</dc:creator>
  <dc:description/>
  <cp:keywords/>
  <dc:language>en-US</dc:language>
  <cp:lastModifiedBy>user</cp:lastModifiedBy>
  <cp:lastPrinted>2019-08-16T09:48:00Z</cp:lastPrinted>
  <dcterms:modified xsi:type="dcterms:W3CDTF">2019-08-16T11:48:00Z</dcterms:modified>
  <cp:revision>12</cp:revision>
  <dc:subject/>
  <dc:title/>
</cp:coreProperties>
</file>