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ининский сельсове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8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/126-р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граммным направлениям деятельности), группам (группам и подгруппам) видов расходов классификации расходов  бюджета муниципального образования Калининский сельсовет </w:t>
      </w:r>
    </w:p>
    <w:p>
      <w:pPr>
        <w:pStyle w:val="Normal"/>
        <w:tabs>
          <w:tab w:val="clear" w:pos="708"/>
          <w:tab w:val="left" w:pos="11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11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65" w:leader="none"/>
        </w:tabs>
        <w:jc w:val="right"/>
        <w:rPr/>
      </w:pPr>
      <w:r>
        <w:rPr>
          <w:b/>
          <w:sz w:val="28"/>
          <w:szCs w:val="28"/>
        </w:rPr>
        <w:t xml:space="preserve"> </w:t>
      </w:r>
      <w:r>
        <w:rPr/>
        <w:t>(в процентах)</w:t>
      </w:r>
    </w:p>
    <w:tbl>
      <w:tblPr>
        <w:tblW w:w="150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706"/>
        <w:gridCol w:w="1653"/>
        <w:gridCol w:w="467"/>
        <w:gridCol w:w="504"/>
        <w:gridCol w:w="546"/>
        <w:gridCol w:w="821"/>
        <w:gridCol w:w="821"/>
        <w:gridCol w:w="821"/>
      </w:tblGrid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м/п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9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0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</w:tc>
      </w:tr>
      <w:tr>
        <w:trPr>
          <w:trHeight w:val="8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системы  Гражданской  обороны, пожарной  безопасности, безопасности  на  водных  объектах, защиты  населения  от чрезвычайных  ситуаций  и  снижения  рисков  их  возникновения на  территории  Калининского  сельсовета  на 2019-2024 гг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упреждение и ликвидация чрезвычайных ситуаций природного и техногенного характера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ервичные меры пожарной безопасности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территории Калининского  сельсовета на 2019-2024 гг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3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"Организация уличного освещения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 территорий  общего пользован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содержания мест захоронения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чие мероприятия по благоустройству территорий сельского поселения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4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13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в  муниципальном образовании  Калининский сельсовет Ташлинского района Оренбургской области на 2019 – 2024 годы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7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7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7,0</w:t>
            </w:r>
          </w:p>
        </w:tc>
      </w:tr>
      <w:tr>
        <w:trPr>
          <w:trHeight w:val="13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развития и организации культурного досуга и библиотечного обслуживания населения сельского поселен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,0</w:t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физической культу-ры и спорта в муниципальном образовании Калининский сельсовет  на 2019 -2024 годы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Создание условий для развития физической культуры и спорта в границах поселений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7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омплексное развитие транспортной инфраструк-туры муниципального образования Калининский сельсовет Ташлинского района Оренбургской области на 2019-2024 годы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8,6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Текущее содержание автомобильных дорог общего пользования местного значен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6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безопасности дорожного движения в сельском поселени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муниципальных дорог общего  пользования  местного  значения в муниципальную собственность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4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Функционирование и развитие муниципальной службы муниципального образования  Калининский сельсовет Ташлинского района Оренбургской области на  2019–2024 годы»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3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4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существления деятельности муниципальных служащих в администрации муниципального образования  Калининский  сельсовет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2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существления деятельности муниципальных служащих в администрации муниципального образования  Калининский  сельсовет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управления муниципальной службой и повышение квалификации муниципальных служащих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 муниципального образования  Калининский  сельсовет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4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5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едачи части полномочий муниципальому образования Ташлинский район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5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Управление земельно-имущественным комплексом на территории муниципального образования Калининский сельсовет Ташлинского района Оренбургской области на 2019-2024 годы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полного учета муниципального имущества и земельных ресурсов поселения и оформление права муниципальной собственности на них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, направленные на содержание объектов муниципального имуществ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3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 программа «Организация и осуществление первичного воинского учета  на территории муниципального образования Калининский сельсовет Ташлинского района Оренбургской области на 2019-2024 год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7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беспечения деятельности военно-учетного стола в администрации муниципального образования Калининский сельсовет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 программа «Управление муниципальными финансами муниципального образования Калининский сельсовет Ташлинского района Оренбургской области на  2019–2024 годы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3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внутреннего и внешнего муниципального финансового контрол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храна общественного порядка муниципального образования Калининский сельсовет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народных дружин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ые меры противодействия незаконного оборота наркотиков в муниципальном образовании Калининский сельсовет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0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тиводействие распространению и обороту наркотических веществ на территории поселения 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3 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 99 9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,0</w:t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99 9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</w:tr>
      <w:tr>
        <w:trPr>
          <w:trHeight w:val="70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4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6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7,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05:00Z</dcterms:created>
  <dc:creator>user</dc:creator>
  <dc:description/>
  <cp:keywords/>
  <dc:language>en-US</dc:language>
  <cp:lastModifiedBy>user</cp:lastModifiedBy>
  <cp:lastPrinted>2019-08-16T09:54:00Z</cp:lastPrinted>
  <dcterms:modified xsi:type="dcterms:W3CDTF">2019-08-16T11:54:00Z</dcterms:modified>
  <cp:revision>8</cp:revision>
  <dc:subject/>
  <dc:title/>
</cp:coreProperties>
</file>