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4057" w:leader="none"/>
        </w:tabs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роверки на наличие коррупционных</w:t>
      </w:r>
    </w:p>
    <w:p>
      <w:pPr>
        <w:pStyle w:val="ConsPlusTitle"/>
        <w:widowControl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b w:val="false"/>
          <w:sz w:val="28"/>
          <w:szCs w:val="28"/>
        </w:rPr>
        <w:t>факторов в проекте решения Совета депутатов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внесении изменений в решение Совета депутатов муниципального образования Калининский сельсовет Ташлинского района Оренбургской области от 20.12.2018 г № 25/115-рс       «О бюджете муниципального образования Калининский сельсовет Ташлинского района Оренбургской области на 2019 год и плановый период 2020 и 2021 годов»</w:t>
      </w:r>
    </w:p>
    <w:p>
      <w:pPr>
        <w:pStyle w:val="Normal"/>
        <w:tabs>
          <w:tab w:val="clear" w:pos="708"/>
          <w:tab w:val="left" w:pos="4962" w:leader="none"/>
        </w:tabs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.Калинин                                                                      16 августа 2019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водится в соответствии с Федеральным законом «Об антикоррупционной экспертизе нормативных правовых актов и проектов нормативных правовых актов», «Положением о порядке проведения антикоррупционной экспертизы правовых актов органов местного самоуправления муниципального образования Калининский сельсовет Ташлинского района Оренбургской области и их проектов», утвержденного Решением Совета депутатов муниципального образования Калининский сельсовет  № 23/128-рс от  24.06.2009 -рс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обоснованно широкие пределы усмотрения правоприменителя или возможность необоснованного применения исключений из общих правил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(их должностных лиц) – в ходе изучения не выявле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компетенции по формуле "вправе" -  диспозитивное установление возможности совершения органом местного самоуправления (их должностными лицами) действий в отношении граждан и организаций – в ходе изучения не выявлен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борочное изменение объема прав – возможность необоснованного установления исключений из общего порядка для граждан и организаций по усмотрению органа местного самоуправления (их должностных лиц) – в ходе изучения не выявлено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чрезмерная свобода подзаконного нормотворчества - наличие бланкетных и отсылочных норм, приводящем к принятию подзаконных актов, вторгающихся в компетенцию органа местного самоуправления, принявшего первоначальный нормативный правовой акт – в ходе изучения не выявлено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ринятие нормативного правового акта сверх компетенции – нарушение компетенции органа местного самоуправления (их должностных лиц) при принятии нормативных правовых актов – в ходе изучения не выявлено;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 – в ходе изучения не выявле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отсутствие или неполнота административных процедур - отсутствие порядка совершения органом местного самоуправления (их должностными лицами) определенных действий либо одного из элементов такого порядка – в ходе изучения проекта не установлено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отказ от конкурсных (аукционных) процедур - закрепление административного порядка предоставления права (блага) – в ходе изучения не выявлено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ожения, содержащие неопределенные, трудновыполнимые и</w:t>
      </w:r>
      <w:r>
        <w:rPr>
          <w:rFonts w:cs="Times New Roman" w:ascii="Times New Roman" w:hAnsi="Times New Roman"/>
          <w:b/>
          <w:sz w:val="28"/>
          <w:szCs w:val="28"/>
        </w:rPr>
        <w:t xml:space="preserve"> (и</w:t>
      </w:r>
      <w:r>
        <w:rPr>
          <w:rFonts w:cs="Times New Roman" w:ascii="Times New Roman" w:hAnsi="Times New Roman"/>
          <w:sz w:val="28"/>
          <w:szCs w:val="28"/>
        </w:rPr>
        <w:t>ли) обременительные требования к гражданам и организация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 - в ходе изучения проекта не выявлено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злоупотребление правом заявителя органом местного самоуправления (их должностными лицами) - отсутствие четкой регламентации прав граждан и организаций – в ходе изучения не выявле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юридико-лингвистическая неопределенность - употребление неустоявшихся, двусмысленных терминов и категорий оценочного характера – в ходе изучения не выявле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главы администрации                                                         Н.П.Остап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гласе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                            Калининский  сельсовет                                                              Ю.Н.Малашин</w:t>
      </w:r>
    </w:p>
    <w:p>
      <w:pPr>
        <w:pStyle w:val="Normal"/>
        <w:tabs>
          <w:tab w:val="clear" w:pos="708"/>
          <w:tab w:val="left" w:pos="6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tabs>
          <w:tab w:val="clear" w:pos="708"/>
          <w:tab w:val="left" w:pos="654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left" w:pos="65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  ДЕПУТАТОВ</w:t>
        <w:tab/>
      </w:r>
    </w:p>
    <w:p>
      <w:pPr>
        <w:pStyle w:val="Normal"/>
        <w:tabs>
          <w:tab w:val="clear" w:pos="708"/>
          <w:tab w:val="left" w:pos="6525" w:leader="none"/>
          <w:tab w:val="left" w:pos="6560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алининский сельсовет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шлин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ренбург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ретьего  созы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.08.2019 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8/126-рс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. Кали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2480</wp:posOffset>
                </wp:positionH>
                <wp:positionV relativeFrom="paragraph">
                  <wp:posOffset>15113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11.9pt" to="38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0</wp:posOffset>
                </wp:positionH>
                <wp:positionV relativeFrom="paragraph">
                  <wp:posOffset>15113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1.9pt" to="384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0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21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667" w:hanging="0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муниципального образования Калининский сельсовет Ташлинского района Оренбургской области от 20.12.2018 г № 25/115-рс       «О бюджете муниципального образования Калининский сельсовет Ташлинского района Оренбургской области на 2019 год и плановый период 2020 и 2021 годов»     </w:t>
      </w:r>
    </w:p>
    <w:p>
      <w:pPr>
        <w:pStyle w:val="Normal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Положением о бюджетном процессе, Уставом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инск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, Совет депутатов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инск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 РЕШИЛ: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 решение Совета депутатов муниципального образования Калининский сельсовет Ташлинского района Оренбургской области от  20.12.2018 г № 25/115-рс «О бюджете муниципального образования Калининский сельсовет Ташлинского района Оренбургской области на 2019 год и плановый период 2020 и 2021годов»  внести следующие изменения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в подпункте 1,  пункта   14  словосочетание «в 20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3682,0 тыс.руб.» заменить словосочетанием «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2019 в сумме 3700,0 тыс.руб.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 в подпункте 1.2  пункта   1  словосочетание «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7803,2 тыс.рублей» заменить словосочетанием «в сумме 8074,5 тыс.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3. в подпункте 1.3 пункта 1 словосочетание «в сумме 0 тыс.рублей» заменить словосочетанием «в сумме 271,3 тыс.рублей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в пункте 15 словосочетание «в сумме 625,2 тыс.руб.» заменить словосочетанием «в сумме 828,2 тыс.руб.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5. Приложения 4-7 к Решению изложить в новой редакции (прилагаю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2.   Дополнить Решение пунктами 11, 12 следующего содержа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11.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источники внутреннего финансирования дефицита бюджета муниципального образования  Калининский сельсовет на 2019 год и плановый период 2020-2021 годов» согласно приложению 8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2. Утвердить перечень главных администраторов источников финансирования дефицита   бюджета муниципального образования Калининский сельсовет на 2019 год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плановый период 2020-2021 годов» согласно приложению 9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2.1. Дополнить Решение Приложениями 8, 9  (прилагаются)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в газете «Маяк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лининский сельсо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Ю.Н. Малаш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ослано: администрации района, прокурору района, УФК по Оренбургской области</w:t>
      </w:r>
    </w:p>
    <w:sectPr>
      <w:type w:val="nextPage"/>
      <w:pgSz w:w="11906" w:h="16838"/>
      <w:pgMar w:left="1800" w:right="92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jc w:val="both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32:00Z</dcterms:created>
  <dc:creator>admin</dc:creator>
  <dc:description/>
  <cp:keywords/>
  <dc:language>en-US</dc:language>
  <cp:lastModifiedBy>user</cp:lastModifiedBy>
  <cp:lastPrinted>2019-08-31T08:08:00Z</cp:lastPrinted>
  <dcterms:modified xsi:type="dcterms:W3CDTF">2019-08-31T10:08:00Z</dcterms:modified>
  <cp:revision>13</cp:revision>
  <dc:subject/>
  <dc:title/>
</cp:coreProperties>
</file>